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Academy of Graphic Arts and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0’-11’ In-Service Recor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ith Wallace</w:t>
        <w:tab/>
        <w:tab/>
        <w:t>approx. 50 hou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rylin Proctor</w:t>
        <w:tab/>
        <w:tab/>
        <w:t>approx. 5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 Rodriguez</w:t>
        <w:tab/>
        <w:tab/>
        <w:t>approx. 1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nda Woodard</w:t>
        <w:tab/>
        <w:tab/>
        <w:t>approx. 60 hours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Sheila Cruz</w:t>
        <w:tab/>
        <w:tab/>
        <w:tab/>
        <w:t xml:space="preserve">approx. 20 hou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59:00Z</dcterms:created>
  <dc:creator>adkellet</dc:creator>
  <dc:description/>
  <cp:keywords/>
  <dc:language>en-US</dc:language>
  <cp:lastModifiedBy>Macintosh Administrator</cp:lastModifiedBy>
  <dcterms:modified xsi:type="dcterms:W3CDTF">2011-05-13T17:59:00Z</dcterms:modified>
  <cp:revision>4</cp:revision>
  <dc:subject/>
  <dc:title/>
</cp:coreProperties>
</file>